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 – Nov/Dec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RM PROCESSOR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930"/>
        <w:gridCol w:w="1260"/>
        <w:gridCol w:w="99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diagram, Explain three stage pipeline ARM organiz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how the importance of registers involved in ARM architecture and also explain about the various modes of operation of AR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cept of Memory organization in ARM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RISC architecture with CISC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es the features of ARM processor and compare with any one processor or controll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 basic ARM memory system with SRAM and RO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ARM instruction se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oncept of Thumb’s programming model and its related instruction se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various data types supported by ARM processor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the code in assembly language to find the largest number from the array of numbers in AR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how memories are arranged in ARM and also give detail about their accessing spee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the conditional statements used in programming of ARM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registers used in ARM protection unit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significance of cache memory? How cache is organized in ARM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use of context switching in ARM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block diagram, Explain one Embedded application using ARM processo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51:00Z</dcterms:created>
  <dc:creator>Ku</dc:creator>
  <dc:description/>
  <cp:keywords/>
  <dc:language>en-US</dc:language>
  <cp:lastModifiedBy>Admin</cp:lastModifiedBy>
  <cp:lastPrinted>2017-03-22T17:07:00Z</cp:lastPrinted>
  <dcterms:modified xsi:type="dcterms:W3CDTF">2017-11-15T10:41:00Z</dcterms:modified>
  <cp:revision>31</cp:revision>
  <dc:subject/>
  <dc:title/>
</cp:coreProperties>
</file>